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p>
      <w:pPr>
        <w:pStyle w:val="Normal"/>
        <w:rPr>
          <w:rFonts w:cs="Arial"/>
          <w:b/>
          <w:b/>
          <w:strike/>
          <w:sz w:val="24"/>
        </w:rPr>
      </w:pPr>
      <w:r>
        <w:rPr>
          <w:rFonts w:cs="Arial"/>
          <w:b/>
          <w:strike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Dates/Time/Rooms/ for Regional Social Workers 2011-2012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Thursday, September 22, 2011 </w:t>
        <w:tab/>
        <w:tab/>
        <w:t xml:space="preserve">1:00 – 3:00 p.m. </w:t>
        <w:tab/>
        <w:t xml:space="preserve">North Conference Room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October 20, 2011</w:t>
        <w:tab/>
        <w:tab/>
        <w:t xml:space="preserve">1:00 – 3:00 p.m.   </w:t>
        <w:tab/>
        <w:t>Front 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November 9, 2011</w:t>
        <w:tab/>
        <w:tab/>
        <w:t xml:space="preserve">1:00 - 3:00 p.m.  </w:t>
        <w:tab/>
        <w:t xml:space="preserve">Southern/Westchester </w:t>
      </w:r>
    </w:p>
    <w:p>
      <w:pPr>
        <w:pStyle w:val="Normal"/>
        <w:ind w:left="6480" w:firstLine="72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BOCES  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dnesday, December 14, 2011</w:t>
        <w:tab/>
        <w:t>1:00 – 3:00 p.m.</w:t>
        <w:tab/>
        <w:t xml:space="preserve">West Conference Room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hursday, January 19, 2012</w:t>
        <w:tab/>
        <w:tab/>
        <w:t xml:space="preserve">1:00 - 3:00 p.m. 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February 1, 2012</w:t>
        <w:tab/>
        <w:tab/>
        <w:t xml:space="preserve">1:00 – 3:00 p.m. </w:t>
        <w:tab/>
        <w:t xml:space="preserve">Front Conference Room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uesday, March 13, 2012</w:t>
        <w:tab/>
        <w:tab/>
        <w:tab/>
        <w:t xml:space="preserve">1:00 - 3:00 p.m.  </w:t>
        <w:tab/>
        <w:t xml:space="preserve">Front Conference Room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uesday, April 17, 2012</w:t>
        <w:tab/>
        <w:tab/>
        <w:tab/>
        <w:t xml:space="preserve">1:00 - 3:00 p.m.   </w:t>
        <w:tab/>
        <w:t xml:space="preserve">North Conference Room </w:t>
      </w:r>
    </w:p>
    <w:p>
      <w:pPr>
        <w:pStyle w:val="Normal"/>
        <w:ind w:left="6480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</w:p>
    <w:p>
      <w:pPr>
        <w:pStyle w:val="Normal"/>
        <w:rPr/>
      </w:pPr>
      <w:r>
        <w:rPr>
          <w:rFonts w:cs="Arial"/>
          <w:b/>
          <w:sz w:val="24"/>
        </w:rPr>
        <w:t>Tuesday, May 15, 2012</w:t>
        <w:tab/>
        <w:tab/>
        <w:tab/>
        <w:t xml:space="preserve">1:00 - 3:00 p.m.   </w:t>
        <w:tab/>
        <w:t>Wes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June 12, 2012</w:t>
        <w:tab/>
        <w:tab/>
        <w:tab/>
        <w:t xml:space="preserve">1:00 - 3:00 p.m.   </w:t>
        <w:tab/>
        <w:t>Wes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600" w:right="-48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600" w:right="-4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/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54"/>
      </w:rPr>
    </w:pPr>
    <w:r>
      <w:rPr>
        <w:rFonts w:cs="Book Antiqua" w:ascii="Book Antiqua" w:hAnsi="Book Antiqua"/>
        <w:i/>
        <w:color w:val="000000"/>
      </w:rPr>
      <w:tab/>
      <w:tab/>
      <w:t xml:space="preserve">     </w:t>
    </w:r>
    <w:r>
      <w:rPr>
        <w:rFonts w:cs="Book Antiqua" w:ascii="Book Antiqua" w:hAnsi="Book Antiqua"/>
        <w:b/>
        <w:color w:val="000054"/>
        <w:sz w:val="22"/>
      </w:rPr>
      <w:t>Lynn Allen, Ed.D</w:t>
    </w:r>
    <w:r>
      <w:rPr>
        <w:rFonts w:cs="Book Antiqua" w:ascii="Book Antiqua" w:hAnsi="Book Antiqua"/>
        <w:i/>
        <w:color w:val="000054"/>
      </w:rPr>
      <w:t>.</w:t>
    </w:r>
  </w:p>
  <w:p>
    <w:pPr>
      <w:pStyle w:val="Header"/>
      <w:tabs>
        <w:tab w:val="clear" w:pos="720"/>
        <w:tab w:val="right" w:pos="9720" w:leader="none"/>
      </w:tabs>
      <w:ind w:right="-360" w:hanging="0"/>
      <w:jc w:val="right"/>
      <w:rPr/>
    </w:pPr>
    <w:r>
      <w:rPr>
        <w:rFonts w:cs="Book Antiqua" w:ascii="Book Antiqua" w:hAnsi="Book Antiqua"/>
        <w:i/>
        <w:color w:val="000054"/>
      </w:rPr>
      <w:t>Assistant Director of Special Education &amp; The Guidance and Child Study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18:00Z</dcterms:created>
  <dc:creator>lnole</dc:creator>
  <dc:description/>
  <dc:language>en-US</dc:language>
  <cp:lastModifiedBy>Allen, Lynn</cp:lastModifiedBy>
  <cp:lastPrinted>2010-08-18T08:30:00Z</cp:lastPrinted>
  <dcterms:modified xsi:type="dcterms:W3CDTF">2011-08-09T16:18:00Z</dcterms:modified>
  <cp:revision>2</cp:revision>
  <dc:subject/>
  <dc:title/>
</cp:coreProperties>
</file>